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408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0"/>
        <w:ind w:right="-143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spacing w:lineRule="auto" w:line="360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spacing w:lineRule="auto" w:line="360"/>
        <w:rPr>
          <w:shadow/>
          <w:sz w:val="28"/>
        </w:rPr>
      </w:pPr>
      <w:r>
        <w:rPr>
          <w:shadow/>
          <w:sz w:val="28"/>
        </w:rPr>
        <w:t>Кафедра «Бухгалтерский учет, анализ и аудит»</w:t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1"/>
        <w:rPr>
          <w:shadow w:val="false"/>
        </w:rPr>
      </w:pPr>
      <w:r>
        <w:rPr>
          <w:shadow w:val="false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/>
      </w:pPr>
      <w:r>
        <w:rPr>
          <w:bCs/>
          <w:sz w:val="32"/>
          <w:szCs w:val="32"/>
        </w:rPr>
        <w:t xml:space="preserve">О.А. ЮРЬЕВА, </w:t>
      </w:r>
      <w:r>
        <w:rPr>
          <w:sz w:val="32"/>
          <w:szCs w:val="32"/>
        </w:rPr>
        <w:t>О.А. ШУХОВ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/>
      </w:pPr>
      <w:r>
        <w:rPr/>
        <w:t xml:space="preserve">МЕТОДИЧЕСКИЕ УКАЗАНИЯ ПО </w:t>
      </w:r>
    </w:p>
    <w:p>
      <w:pPr>
        <w:pStyle w:val="1"/>
        <w:rPr/>
      </w:pPr>
      <w:r>
        <w:rPr/>
        <w:t>ВЫПОЛНЕНИЮ КОНТРОЛЬНОЙ РАБОТЫ ПО ДИСЦИПЛИНЕ</w:t>
      </w:r>
    </w:p>
    <w:p>
      <w:pPr>
        <w:pStyle w:val="Heading4"/>
        <w:rPr/>
      </w:pPr>
      <w:r>
        <w:rPr/>
      </w:r>
    </w:p>
    <w:p>
      <w:pPr>
        <w:pStyle w:val="Heading5"/>
        <w:rPr/>
      </w:pPr>
      <w:r>
        <w:rPr/>
        <w:t>БУХГАЛТЕРСКИЙ  ФИНАНСОВЫЙ  У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двинут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020" w:hanging="0"/>
        <w:jc w:val="center"/>
        <w:rPr/>
      </w:pPr>
      <w:r>
        <w:rPr>
          <w:b w:val="false"/>
          <w:sz w:val="28"/>
          <w:szCs w:val="28"/>
        </w:rPr>
        <w:t>Направление 38.04.01 «Экономика»</w:t>
      </w:r>
    </w:p>
    <w:p>
      <w:pPr>
        <w:pStyle w:val="TextBody"/>
        <w:spacing w:lineRule="auto" w:line="360"/>
        <w:ind w:left="-720" w:right="-143" w:firstLine="720"/>
        <w:jc w:val="center"/>
        <w:rPr>
          <w:b w:val="false"/>
          <w:b w:val="false"/>
          <w:color w:val="201F35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(профиль подготовки </w:t>
      </w:r>
      <w:r>
        <w:rPr>
          <w:b w:val="false"/>
          <w:color w:val="000000"/>
          <w:spacing w:val="-2"/>
          <w:sz w:val="28"/>
          <w:szCs w:val="28"/>
        </w:rPr>
        <w:t>«</w:t>
      </w:r>
      <w:r>
        <w:rPr>
          <w:b w:val="false"/>
          <w:color w:val="201F35"/>
          <w:sz w:val="28"/>
          <w:szCs w:val="28"/>
          <w:shd w:fill="FFFFFF" w:val="clear"/>
        </w:rPr>
        <w:t xml:space="preserve">Цифровое и бухгалтерско-аналитическое </w:t>
      </w:r>
    </w:p>
    <w:p>
      <w:pPr>
        <w:pStyle w:val="TextBody"/>
        <w:spacing w:lineRule="auto" w:line="360"/>
        <w:ind w:left="-720" w:right="-143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201F35"/>
          <w:sz w:val="28"/>
          <w:szCs w:val="28"/>
          <w:shd w:fill="FFFFFF" w:val="clear"/>
        </w:rPr>
        <w:t>обеспечение бизнеса</w:t>
      </w:r>
      <w:r>
        <w:rPr>
          <w:b w:val="false"/>
          <w:color w:val="000000"/>
          <w:spacing w:val="-2"/>
          <w:sz w:val="28"/>
          <w:szCs w:val="28"/>
        </w:rPr>
        <w:t>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pBdr>
          <w:bottom w:val="single" w:sz="12" w:space="31" w:color="000000"/>
        </w:pBdr>
        <w:jc w:val="right"/>
        <w:rPr/>
      </w:pPr>
      <w:r>
        <w:rPr/>
      </w:r>
    </w:p>
    <w:p>
      <w:pPr>
        <w:pStyle w:val="1"/>
        <w:pBdr>
          <w:bottom w:val="single" w:sz="12" w:space="31" w:color="000000"/>
        </w:pBdr>
        <w:jc w:val="right"/>
        <w:rPr/>
      </w:pPr>
      <w:r>
        <w:rPr/>
      </w:r>
    </w:p>
    <w:p>
      <w:pPr>
        <w:pStyle w:val="Normal"/>
        <w:shd w:fill="FFFFFF" w:val="clear"/>
        <w:ind w:left="1368" w:right="-73" w:hanging="1368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остов-на-Дону</w:t>
      </w:r>
    </w:p>
    <w:p>
      <w:pPr>
        <w:pStyle w:val="Normal"/>
        <w:shd w:fill="FFFFFF" w:val="clear"/>
        <w:ind w:left="1368" w:right="-73" w:hanging="1368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ДГ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835</wp:posOffset>
                </wp:positionH>
                <wp:positionV relativeFrom="page">
                  <wp:posOffset>9982200</wp:posOffset>
                </wp:positionV>
                <wp:extent cx="340995" cy="2628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26.05pt;margin-top:786pt;width:26.8pt;height:20.65pt;mso-wrap-style:none;v-text-anchor:middle;mso-position-vertical-relative:page" type="_x0000_t10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pacing w:val="3"/>
          <w:sz w:val="28"/>
          <w:szCs w:val="28"/>
        </w:rPr>
        <w:t>2022</w:t>
      </w:r>
    </w:p>
    <w:p>
      <w:pPr>
        <w:pStyle w:val="Heading3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Цель и задачи изучения дисциплины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Система бухгалтерского учета призвана обеспечивать руководство предприятия всей необходимой информацией о движении имущества и изменении обязательств, о наличии и использовании материальных, трудовых и финансовых ресурсов, рентабельности осуществления финансово- хозяйственной деятельности. Исходя из этого формируется </w:t>
      </w:r>
      <w:r>
        <w:rPr>
          <w:b/>
          <w:bCs/>
          <w:sz w:val="28"/>
        </w:rPr>
        <w:t>цель изучения данной дисциплины</w:t>
      </w:r>
      <w:r>
        <w:rPr>
          <w:sz w:val="28"/>
        </w:rPr>
        <w:t xml:space="preserve"> – обеспечить формирование у будущих специалистов твердых теоретических знаний и практических навыков по организации бухгалтерского учета предпринимательской деятельности и коммерческих структур, подготовке и представлению финансовой информации различным пользователям  в условиях цифровизации экономики, обоснования и принятия решений в области финансовой политики, налогообложения и управления предприятием с учетом применения сквозных технологий, цифровых средств и инструментов в бухгалтерском учете.</w:t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 xml:space="preserve">В ходе изучения дисциплины «Бухгалтерский финансовый учет (продвинутый уровень)» ставятся следующие </w:t>
      </w:r>
      <w:r>
        <w:rPr>
          <w:b/>
          <w:bCs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-приобретение системы знаний о финансовом учете как одной из функций предпринимательской деятельности, направленной на получение прибыли и призванной способствовать достижению целей на рынке товаров и услуг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-организация информационной системы для широкого круга внутренних и внешних пользователей;</w:t>
      </w:r>
    </w:p>
    <w:p>
      <w:pPr>
        <w:pStyle w:val="3"/>
        <w:spacing w:lineRule="auto" w:line="360"/>
        <w:jc w:val="both"/>
        <w:rPr>
          <w:szCs w:val="20"/>
        </w:rPr>
      </w:pPr>
      <w:r>
        <w:rPr/>
        <w:t>-подготовка и представление финансовой информации, удовлетворяющей требованиям различных пользователей (внутренних и внешних).</w:t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 xml:space="preserve">В результате изучения курса «Бухгалтерский финансовый учет» </w:t>
      </w:r>
      <w:r>
        <w:rPr>
          <w:b/>
          <w:bCs/>
          <w:sz w:val="28"/>
        </w:rPr>
        <w:t>студенты должны:</w:t>
      </w:r>
    </w:p>
    <w:p>
      <w:pPr>
        <w:pStyle w:val="TextBody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а) знать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основные принципы бухгалтерского финансового учета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базовые общепринятые правила ведения бухгалтерского учета активов, обязательств и собственного капитала на предприятиях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принципы и методы сбора, обработки, подготовки информации финансового характера для принятия управленческих решений на предприятии, сквозные технологии, применяющиеся в бухгалтерском учете (большие данные, искусственный интеллект, системы распределенного реестра,  интернет вещей, облачные технологии, виртуальная и дополненная реальность), использование цифровых средств и инструментов в бухгалтерском учете (СБИС Бухгалтерия и учет, 1С: Бухгалтерия, 1С:Зарплата и управление персоналом), возможности интернет-ресурсов, (Консультант Плюс, Гарант, официальные сайты министерств и ведомств).</w:t>
      </w:r>
    </w:p>
    <w:p>
      <w:pPr>
        <w:pStyle w:val="TextBody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б) умет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спользовать систему знаний о принципах бухгалтерского финансового учета для разработки и обоснования учетной политики предприят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ешать в условиях конкретных ситуаций вопросы оценки, учетной регистрации и накопления информации финансового характера с целью последующего ее представления в финансовых отчетах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формлять первичные бухгалтерские документы на движение долгосрочных и краткосрочных активов, обязательств, собственного капитала, применять цифровые инструменты (программы, электронные сервисы, ресурсы), работать в команде с использованием цифровых средств (Google Meet, Trello, Google-документы, Miro, Power Point, Zoom, Яндекс.Телемост, Kahoot, Excel, Quizlet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 владеть: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выками сбора, регистрации и обобщения информации в денежном выражении об имуществе и обязательствах организации путем сплошного, непрерывного и документального учета всех хозяйственных операций;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ями предотвращать отрицательные результаты финансово-хозяйственной деятельности организации и выявлять ее внутрифирменные резервы;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выками внутреннего контроля за соблюдением законодательства РФ при осуществлении фактов хозяйственной жизни предприятия, владеть конкретными цифровыми инструментами и сквозными технологиями, навыками командной работы с использованием цифровых средств (Google Meet, Trello, Google-документы, Miro, Canva, Moodle) и сквозных технологий, владеть навыками работы с источниками открытых данных и базами зна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Освоение дисциплины предполагает теоретическое изучение и практическое осмысление тем на практике. Приступая к изучению дисциплины, обучающийся, прежде всего, должны ознакомиться с содержанием программы курса. Далее, используя законодательный, учебный и лекционный материал, освоить навыки основных приемов бухгалтерского учета. С этой целью необходимо выполнить контрольную работу, оформив ее либо в ученической тетради от руки, либо на листах формата А4 машинописным текс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Программа курса «Бухгалтерский финансовый учет (продвинутый уровень)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 xml:space="preserve">Тема 1. </w:t>
      </w:r>
      <w:r>
        <w:rPr>
          <w:b/>
          <w:bCs/>
          <w:sz w:val="28"/>
          <w:szCs w:val="28"/>
        </w:rPr>
        <w:t>Современные и перспективные цифровые и сквозные технологии в бухгалтерском учет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</w:rPr>
        <w:t> </w:t>
      </w: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Понятие цифровой экономики и место бухгалтерского учета в н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Сквозные технологии цифровой трансформации бухгалтерского учет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Цифровая этика бухгалтера и работа с данным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Информационная безопасность в бухгалтерском учете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ИТ-компетентность бухгалтера</w:t>
        </w:r>
      </w:hyperlink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"/>
        <w:spacing w:lineRule="auto" w:line="360"/>
        <w:ind w:firstLine="851"/>
        <w:jc w:val="both"/>
        <w:rPr>
          <w:rFonts w:eastAsia="Arial Unicode MS"/>
          <w:iCs/>
        </w:rPr>
      </w:pPr>
      <w:r>
        <w:rPr>
          <w:iCs/>
        </w:rPr>
        <w:t xml:space="preserve">Тема 2. </w:t>
      </w:r>
      <w:r>
        <w:rPr>
          <w:szCs w:val="28"/>
        </w:rPr>
        <w:t>Применение цифровых и сквозных технологий в учете оборотных активов</w:t>
      </w:r>
    </w:p>
    <w:p>
      <w:pPr>
        <w:pStyle w:val="Style1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бухгалтерском учете денежных средств</w:t>
      </w:r>
    </w:p>
    <w:p>
      <w:pPr>
        <w:pStyle w:val="Style10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т операций с иностранной валютой с применением цифровых и сквозных технологий</w:t>
      </w:r>
    </w:p>
    <w:p>
      <w:pPr>
        <w:pStyle w:val="Style10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ифровые и сквозные технологии в учете расчетов с дебиторами и кредиторами</w:t>
      </w:r>
    </w:p>
    <w:p>
      <w:pPr>
        <w:pStyle w:val="Style1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расчетов с персоналом</w:t>
      </w:r>
    </w:p>
    <w:p>
      <w:pPr>
        <w:pStyle w:val="Style1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материально-производственных запасов</w:t>
      </w:r>
    </w:p>
    <w:p>
      <w:pPr>
        <w:pStyle w:val="Style1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издержек производства и обращения</w:t>
      </w:r>
    </w:p>
    <w:p>
      <w:pPr>
        <w:pStyle w:val="Style1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готовой продукции и ее реализации</w:t>
      </w:r>
    </w:p>
    <w:p>
      <w:pPr>
        <w:pStyle w:val="Heading2"/>
        <w:spacing w:lineRule="auto" w:line="360"/>
        <w:ind w:firstLine="851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Heading2"/>
        <w:spacing w:lineRule="auto" w:line="360"/>
        <w:ind w:firstLine="851"/>
        <w:jc w:val="both"/>
        <w:rPr>
          <w:szCs w:val="28"/>
        </w:rPr>
      </w:pPr>
      <w:r>
        <w:rPr>
          <w:iCs/>
        </w:rPr>
        <w:t xml:space="preserve">Тема 3. </w:t>
      </w:r>
      <w:r>
        <w:rPr>
          <w:szCs w:val="28"/>
        </w:rPr>
        <w:t>Цифровые и сквозные технологии в учете внеоборотных активов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инвестиций в основной капитал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основных средств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нематериальных активов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финансовых вложений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Тема 4. </w:t>
      </w:r>
      <w:r>
        <w:rPr>
          <w:b/>
          <w:bCs/>
          <w:sz w:val="28"/>
          <w:szCs w:val="28"/>
        </w:rPr>
        <w:t>Применение цифровых и сквозных технологий в учете капитала и финансовых результатов</w:t>
      </w:r>
    </w:p>
    <w:p>
      <w:pPr>
        <w:pStyle w:val="Style10"/>
        <w:numPr>
          <w:ilvl w:val="0"/>
          <w:numId w:val="15"/>
        </w:numPr>
        <w:rPr/>
      </w:pPr>
      <w:r>
        <w:rPr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финансовых результатов</w:t>
      </w:r>
    </w:p>
    <w:p>
      <w:pPr>
        <w:pStyle w:val="Style10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учете капитала</w:t>
      </w:r>
    </w:p>
    <w:p>
      <w:pPr>
        <w:pStyle w:val="Normal"/>
        <w:ind w:firstLine="851"/>
        <w:jc w:val="both"/>
        <w:rPr>
          <w:szCs w:val="20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Тема 5. </w:t>
      </w:r>
      <w:r>
        <w:rPr>
          <w:b/>
          <w:bCs/>
          <w:sz w:val="28"/>
          <w:szCs w:val="28"/>
        </w:rPr>
        <w:t>Применение цифровых и сквозных технологий в составлении отчетност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0"/>
        <w:numPr>
          <w:ilvl w:val="0"/>
          <w:numId w:val="12"/>
        </w:numPr>
        <w:rPr/>
      </w:pP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составлении бухгалтерской (финансовой) отчетности</w:t>
      </w:r>
    </w:p>
    <w:p>
      <w:pPr>
        <w:pStyle w:val="Style10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составлении налоговой отчетности</w:t>
      </w:r>
    </w:p>
    <w:p>
      <w:pPr>
        <w:pStyle w:val="Style10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цифровых и сквозных технологий в составлении статистической отчетности</w:t>
      </w:r>
    </w:p>
    <w:p>
      <w:pPr>
        <w:pStyle w:val="3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32"/>
        </w:rPr>
        <w:t>Контрольная рабо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ариант по этому заданию определяется по последней цифре номера зачетной книжки обучающегося. Если последней цифрой является нуль, то вариант выбирается деся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 целью более глубокого изучения теоретического материала по курсу «Бухгалтерский финансовый учет (продвинутый уровень)» предлагается дать письменный ответ по следующим вопросам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1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Учет поступления нематериальных активов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бухгалтерском учете денежных средст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2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Учет поступления основных средств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расчетов с дебиторами и кредитор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3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чет поступления материалов и товаров. Учет налога на добавленную стоимость по приобретенным материально-производственным запас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финансовых вложе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4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ет расчетов с бюджетом. Виды налогов, источники упла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материально-производственных запас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5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Учет расчетов по договору простого товарище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расчетов с персонал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ариант 6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Учет расчетов по кредитам банка и займо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издержек производства и обращ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7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Учет финансовых вложений в акции и облигац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готовой продукции и ее реализ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ет расчетов по имущественному и личному страхова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операций с иностранной валюто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9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 xml:space="preserve">Учет амортизации основных средств. Методы начисления амортизаци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Цифровые и сквозные технологии в учете финансовых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10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чет аренды основных средств у арендодателя и арендатор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Цифровые и сквозные технологии в составлении отчетност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ние 2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b/>
          <w:bCs/>
          <w:sz w:val="28"/>
        </w:rPr>
        <w:t>Вариант 1.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>Отразить на счетах хозяйственные операции по по</w:t>
        <w:softHyphen/>
        <w:t>ступлению и списанию матери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Организация приобретает у поставщика строитель</w:t>
        <w:softHyphen/>
        <w:t>ные материалы на сумму 4 164 000 руб., в т.ч. начис</w:t>
        <w:softHyphen/>
        <w:t>лен НДС – 20%. Форма расчета - акцептная. Предприятие несет следующие затраты, связанные с при</w:t>
        <w:softHyphen/>
        <w:t>обретением материалов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1. Начислено и выплачено железной дороге за дос</w:t>
        <w:softHyphen/>
        <w:t>тавку материалов 25440 руб., в т.ч. НДС – 20%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2. Начислено и выплачено товарной бирже за оказание посреднических услуг 6000 руб., в т.ч. НДС – 20%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3. Начислено и выплачено подрядной организации за погрузку-разгрузку 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>атериалов - 3500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ные материалы на сумму 432 000 руб пере</w:t>
        <w:softHyphen/>
        <w:t>даны со склада на капитальное строительство помещения мастерской. Определить долю отклонений в стоимости (транспортно-заготовительных расходов), приходящуюся на партию материалов, переданных со склада. На начало отчетного периода величина отклонений в стоимости (транспортно-заготовительных расходов) составляла 12000 руб., а стоимость строительных материалов -1 200 000 руб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</w:rPr>
        <w:t>Вариант 2.</w:t>
      </w:r>
      <w:r>
        <w:rPr>
          <w:sz w:val="28"/>
        </w:rPr>
        <w:t xml:space="preserve"> </w:t>
      </w:r>
      <w:r>
        <w:rPr>
          <w:rFonts w:eastAsia="Calibri"/>
          <w:iCs/>
          <w:sz w:val="28"/>
          <w:szCs w:val="28"/>
        </w:rPr>
        <w:t>Отразить на счетах хозяйственные операции по учету акций и расчет</w:t>
      </w:r>
      <w:r>
        <w:rPr>
          <w:iCs/>
          <w:sz w:val="28"/>
          <w:szCs w:val="28"/>
        </w:rPr>
        <w:t>ов</w:t>
      </w:r>
      <w:r>
        <w:rPr>
          <w:rFonts w:eastAsia="Calibri"/>
          <w:iCs/>
          <w:sz w:val="28"/>
          <w:szCs w:val="28"/>
        </w:rPr>
        <w:t xml:space="preserve"> с акционерным обществом</w:t>
      </w:r>
      <w:r>
        <w:rPr>
          <w:iCs/>
          <w:sz w:val="28"/>
          <w:szCs w:val="28"/>
        </w:rPr>
        <w:t>, продаж акций (с применением метода ФИФО)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редприятие приобретает акции </w:t>
      </w:r>
      <w:r>
        <w:rPr>
          <w:sz w:val="28"/>
          <w:szCs w:val="28"/>
        </w:rPr>
        <w:t>ПАО</w:t>
      </w:r>
      <w:r>
        <w:rPr>
          <w:rFonts w:eastAsia="Calibri"/>
          <w:sz w:val="28"/>
          <w:szCs w:val="28"/>
        </w:rPr>
        <w:t xml:space="preserve"> «Атлант». Номинальная стоимость одной акции -10 000 руб. Оплата производится путем безналичных перечислений с расчетного счета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5 февраля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 г. приобретено 100 акций по номиналу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17 февраля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 г. приобретено 50 акций по 11 000 руб. за штуку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10 июля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 г. приобретено 70 акций по 9000 руб. за штук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По результатам работы за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г. </w:t>
      </w:r>
      <w:r>
        <w:rPr>
          <w:sz w:val="28"/>
          <w:szCs w:val="28"/>
        </w:rPr>
        <w:t>ПАО</w:t>
      </w:r>
      <w:r>
        <w:rPr>
          <w:rFonts w:eastAsia="Calibri"/>
          <w:sz w:val="28"/>
          <w:szCs w:val="28"/>
        </w:rPr>
        <w:t xml:space="preserve"> «Атлант» начислило дивиденды акционерам в размере 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>5 % годовых. Определить сумму дивидендов и отразить поступление их на расчетный счет предприят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 истечении года п</w:t>
      </w:r>
      <w:r>
        <w:rPr>
          <w:rFonts w:eastAsia="Calibri"/>
          <w:sz w:val="28"/>
          <w:szCs w:val="28"/>
        </w:rPr>
        <w:t xml:space="preserve">редприятие продало </w:t>
      </w:r>
      <w:r>
        <w:rPr>
          <w:sz w:val="28"/>
          <w:szCs w:val="28"/>
        </w:rPr>
        <w:t>110</w:t>
      </w:r>
      <w:r>
        <w:rPr>
          <w:rFonts w:eastAsia="Calibri"/>
          <w:sz w:val="28"/>
          <w:szCs w:val="28"/>
        </w:rPr>
        <w:t xml:space="preserve"> акций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АО «</w:t>
      </w:r>
      <w:r>
        <w:rPr>
          <w:sz w:val="28"/>
          <w:szCs w:val="28"/>
        </w:rPr>
        <w:t>Атлант</w:t>
      </w:r>
      <w:r>
        <w:rPr>
          <w:rFonts w:eastAsia="Calibri"/>
          <w:sz w:val="28"/>
          <w:szCs w:val="28"/>
        </w:rPr>
        <w:t xml:space="preserve">» на рынке </w:t>
      </w:r>
      <w:r>
        <w:rPr>
          <w:sz w:val="28"/>
          <w:szCs w:val="28"/>
        </w:rPr>
        <w:t>ценных</w:t>
      </w:r>
      <w:r>
        <w:rPr>
          <w:rFonts w:eastAsia="Calibri"/>
          <w:sz w:val="28"/>
          <w:szCs w:val="28"/>
        </w:rPr>
        <w:t xml:space="preserve"> бумаг по </w:t>
      </w:r>
      <w:r>
        <w:rPr>
          <w:sz w:val="28"/>
          <w:szCs w:val="28"/>
        </w:rPr>
        <w:t xml:space="preserve">12 </w:t>
      </w:r>
      <w:r>
        <w:rPr>
          <w:rFonts w:eastAsia="Calibri"/>
          <w:sz w:val="28"/>
          <w:szCs w:val="28"/>
        </w:rPr>
        <w:t>000 руб. за штук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3.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 xml:space="preserve">тразить бухгалтерскими проводками </w:t>
      </w:r>
      <w:bookmarkStart w:id="0" w:name="OCRUncertain280"/>
      <w:r>
        <w:rPr>
          <w:sz w:val="28"/>
          <w:szCs w:val="28"/>
        </w:rPr>
        <w:t>дея</w:t>
      </w:r>
      <w:bookmarkStart w:id="1" w:name="OCRUncertain281"/>
      <w:bookmarkEnd w:id="0"/>
      <w:r>
        <w:rPr>
          <w:sz w:val="28"/>
          <w:szCs w:val="28"/>
        </w:rPr>
        <w:t>тельность</w:t>
      </w:r>
      <w:bookmarkEnd w:id="1"/>
      <w:r>
        <w:rPr>
          <w:sz w:val="28"/>
          <w:szCs w:val="28"/>
        </w:rPr>
        <w:t xml:space="preserve"> предприятия. Списать общехозяйственные расходы в себестоимость </w:t>
      </w:r>
      <w:bookmarkStart w:id="2" w:name="OCRUncertain282"/>
      <w:r>
        <w:rPr>
          <w:sz w:val="28"/>
          <w:szCs w:val="28"/>
        </w:rPr>
        <w:t>продукции</w:t>
      </w:r>
      <w:bookmarkEnd w:id="2"/>
      <w:r>
        <w:rPr>
          <w:sz w:val="28"/>
          <w:szCs w:val="28"/>
        </w:rPr>
        <w:t>. Определить себес</w:t>
      </w:r>
      <w:bookmarkStart w:id="3" w:name="OCRUncertain283"/>
      <w:r>
        <w:rPr>
          <w:sz w:val="28"/>
          <w:szCs w:val="28"/>
        </w:rPr>
        <w:t>т</w:t>
      </w:r>
      <w:bookmarkEnd w:id="3"/>
      <w:r>
        <w:rPr>
          <w:sz w:val="28"/>
          <w:szCs w:val="28"/>
        </w:rPr>
        <w:t xml:space="preserve">оимость каждого изделия, исходя из </w:t>
      </w:r>
      <w:bookmarkStart w:id="4" w:name="OCRUncertain284"/>
      <w:r>
        <w:rPr>
          <w:sz w:val="28"/>
          <w:szCs w:val="28"/>
        </w:rPr>
        <w:t>удельн</w:t>
      </w:r>
      <w:bookmarkEnd w:id="4"/>
      <w:r>
        <w:rPr>
          <w:sz w:val="28"/>
          <w:szCs w:val="28"/>
        </w:rPr>
        <w:t>о</w:t>
      </w:r>
      <w:bookmarkStart w:id="5" w:name="OCRUncertain285"/>
      <w:r>
        <w:rPr>
          <w:sz w:val="28"/>
          <w:szCs w:val="28"/>
        </w:rPr>
        <w:t>го</w:t>
      </w:r>
      <w:bookmarkEnd w:id="5"/>
      <w:r>
        <w:rPr>
          <w:sz w:val="28"/>
          <w:szCs w:val="28"/>
        </w:rPr>
        <w:t xml:space="preserve"> веса начисленной заработной платы производственных рабочи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едприятие занимается изготовлением бытовой техники. В от</w:t>
        <w:softHyphen/>
        <w:t>четном периоде выпущено: утюгов</w:t>
      </w:r>
      <w:r>
        <w:rPr>
          <w:sz w:val="28"/>
          <w:szCs w:val="28"/>
          <w:lang w:val="en-US" w:eastAsia="en-US"/>
        </w:rPr>
        <w:t xml:space="preserve"> - 120</w:t>
      </w:r>
      <w:r>
        <w:rPr>
          <w:sz w:val="28"/>
          <w:szCs w:val="28"/>
        </w:rPr>
        <w:t xml:space="preserve"> шт., миксеров</w:t>
      </w:r>
      <w:r>
        <w:rPr>
          <w:sz w:val="28"/>
          <w:szCs w:val="28"/>
          <w:lang w:val="en-US" w:eastAsia="en-US"/>
        </w:rPr>
        <w:t xml:space="preserve"> - 300</w:t>
      </w:r>
      <w:r>
        <w:rPr>
          <w:sz w:val="28"/>
          <w:szCs w:val="28"/>
        </w:rPr>
        <w:t xml:space="preserve"> шт. При производстве утюгов использованы комплектующие изде</w:t>
        <w:softHyphen/>
        <w:t>лия на сумму</w:t>
      </w:r>
      <w:r>
        <w:rPr>
          <w:sz w:val="28"/>
          <w:szCs w:val="28"/>
          <w:lang w:val="en-US" w:eastAsia="en-US"/>
        </w:rPr>
        <w:t xml:space="preserve"> 1 670 000</w:t>
      </w:r>
      <w:r>
        <w:rPr>
          <w:sz w:val="28"/>
          <w:szCs w:val="28"/>
        </w:rPr>
        <w:t xml:space="preserve"> руб. Транспортно-заготовительные расхо</w:t>
        <w:softHyphen/>
        <w:t>ды, приходящиеся на отпущенные в производство комплектующие</w:t>
      </w:r>
      <w:r>
        <w:rPr>
          <w:sz w:val="28"/>
          <w:szCs w:val="28"/>
          <w:lang w:val="en-US" w:eastAsia="en-US"/>
        </w:rPr>
        <w:t xml:space="preserve"> - 32 000</w:t>
      </w:r>
      <w:r>
        <w:rPr>
          <w:sz w:val="28"/>
          <w:szCs w:val="28"/>
        </w:rPr>
        <w:t xml:space="preserve"> руб. Амортиза</w:t>
      </w:r>
      <w:bookmarkStart w:id="6" w:name="OCRUncertain270"/>
      <w:r>
        <w:rPr>
          <w:sz w:val="28"/>
          <w:szCs w:val="28"/>
        </w:rPr>
        <w:t>ц</w:t>
      </w:r>
      <w:bookmarkEnd w:id="6"/>
      <w:r>
        <w:rPr>
          <w:sz w:val="28"/>
          <w:szCs w:val="28"/>
        </w:rPr>
        <w:t>ия основных средств</w:t>
      </w:r>
      <w:r>
        <w:rPr>
          <w:sz w:val="28"/>
          <w:szCs w:val="28"/>
          <w:lang w:val="en-US" w:eastAsia="en-US"/>
        </w:rPr>
        <w:t xml:space="preserve"> - 11 000</w:t>
      </w:r>
      <w:r>
        <w:rPr>
          <w:sz w:val="28"/>
          <w:szCs w:val="28"/>
        </w:rPr>
        <w:t xml:space="preserve"> руб. Начислена заработная плата рабочим, занятым производством утюгов</w:t>
      </w:r>
      <w:r>
        <w:rPr>
          <w:sz w:val="28"/>
          <w:szCs w:val="28"/>
          <w:lang w:val="en-US" w:eastAsia="en-US"/>
        </w:rPr>
        <w:t xml:space="preserve"> -500 000</w:t>
      </w:r>
      <w:r>
        <w:rPr>
          <w:sz w:val="28"/>
          <w:szCs w:val="28"/>
        </w:rPr>
        <w:t xml:space="preserve"> руб. Начислены обязательные страховые платежи с заработной платы (по ставкам, существующим на текущий период времени). При производстве миксеров использованы комплектующие из</w:t>
        <w:softHyphen/>
        <w:t>делия на сумму</w:t>
      </w:r>
      <w:r>
        <w:rPr>
          <w:sz w:val="28"/>
          <w:szCs w:val="28"/>
          <w:lang w:val="en-US" w:eastAsia="en-US"/>
        </w:rPr>
        <w:t xml:space="preserve"> 2 381 000</w:t>
      </w:r>
      <w:r>
        <w:rPr>
          <w:sz w:val="28"/>
          <w:szCs w:val="28"/>
        </w:rPr>
        <w:t xml:space="preserve"> руб. Транспортно - заготовительные расхо</w:t>
        <w:softHyphen/>
        <w:t>ды, приходящиеся на отпуще</w:t>
      </w:r>
      <w:bookmarkStart w:id="7" w:name="OCRUncertain271"/>
      <w:r>
        <w:rPr>
          <w:sz w:val="28"/>
          <w:szCs w:val="28"/>
        </w:rPr>
        <w:t>н</w:t>
      </w:r>
      <w:bookmarkEnd w:id="7"/>
      <w:r>
        <w:rPr>
          <w:sz w:val="28"/>
          <w:szCs w:val="28"/>
        </w:rPr>
        <w:t>ные в производство комплектующие</w:t>
      </w:r>
      <w:r>
        <w:rPr>
          <w:sz w:val="28"/>
          <w:szCs w:val="28"/>
          <w:lang w:val="en-US" w:eastAsia="en-US"/>
        </w:rPr>
        <w:t xml:space="preserve"> - 39 000</w:t>
      </w:r>
      <w:r>
        <w:rPr>
          <w:sz w:val="28"/>
          <w:szCs w:val="28"/>
        </w:rPr>
        <w:t xml:space="preserve"> руб. Амортизация ос</w:t>
      </w:r>
      <w:bookmarkStart w:id="8" w:name="OCRUncertain272"/>
      <w:r>
        <w:rPr>
          <w:sz w:val="28"/>
          <w:szCs w:val="28"/>
        </w:rPr>
        <w:t>н</w:t>
      </w:r>
      <w:bookmarkEnd w:id="8"/>
      <w:r>
        <w:rPr>
          <w:sz w:val="28"/>
          <w:szCs w:val="28"/>
        </w:rPr>
        <w:t>овных средств</w:t>
      </w:r>
      <w:r>
        <w:rPr>
          <w:sz w:val="28"/>
          <w:szCs w:val="28"/>
          <w:lang w:val="en-US" w:eastAsia="en-US"/>
        </w:rPr>
        <w:t xml:space="preserve"> - 17 000</w:t>
      </w:r>
      <w:r>
        <w:rPr>
          <w:sz w:val="28"/>
          <w:szCs w:val="28"/>
        </w:rPr>
        <w:t xml:space="preserve"> руб. Начислена заработная плата рабочим, занятым производством миксеров,</w:t>
      </w:r>
      <w:r>
        <w:rPr>
          <w:sz w:val="28"/>
          <w:szCs w:val="28"/>
          <w:lang w:val="en-US" w:eastAsia="en-US"/>
        </w:rPr>
        <w:t xml:space="preserve"> -700 000</w:t>
      </w:r>
      <w:r>
        <w:rPr>
          <w:sz w:val="28"/>
          <w:szCs w:val="28"/>
        </w:rPr>
        <w:t xml:space="preserve"> руб. Начислены обязательные страховые платежи с заработной платы (по ставкам, существующим на текущий период времени). В текущем месяце производстве</w:t>
      </w:r>
      <w:bookmarkStart w:id="9" w:name="OCRUncertain273"/>
      <w:r>
        <w:rPr>
          <w:sz w:val="28"/>
          <w:szCs w:val="28"/>
        </w:rPr>
        <w:t>н</w:t>
      </w:r>
      <w:bookmarkEnd w:id="9"/>
      <w:r>
        <w:rPr>
          <w:sz w:val="28"/>
          <w:szCs w:val="28"/>
        </w:rPr>
        <w:t>ное предприятие оплатило счет</w:t>
      </w:r>
      <w:bookmarkStart w:id="10" w:name="OCRUncertain274"/>
      <w:r>
        <w:rPr>
          <w:sz w:val="28"/>
          <w:szCs w:val="28"/>
        </w:rPr>
        <w:t xml:space="preserve">а </w:t>
      </w:r>
      <w:bookmarkEnd w:id="10"/>
      <w:r>
        <w:rPr>
          <w:sz w:val="28"/>
          <w:szCs w:val="28"/>
        </w:rPr>
        <w:t>за электроэнергию</w:t>
      </w:r>
      <w:r>
        <w:rPr>
          <w:sz w:val="28"/>
          <w:szCs w:val="28"/>
          <w:lang w:val="en-US" w:eastAsia="en-US"/>
        </w:rPr>
        <w:t xml:space="preserve"> - 130 000</w:t>
      </w:r>
      <w:r>
        <w:rPr>
          <w:sz w:val="28"/>
          <w:szCs w:val="28"/>
        </w:rPr>
        <w:t xml:space="preserve"> руб., теплоснабжение</w:t>
      </w:r>
      <w:r>
        <w:rPr>
          <w:sz w:val="28"/>
          <w:szCs w:val="28"/>
          <w:lang w:val="en-US" w:eastAsia="en-US"/>
        </w:rPr>
        <w:t xml:space="preserve"> - 150 000</w:t>
      </w:r>
      <w:r>
        <w:rPr>
          <w:sz w:val="28"/>
          <w:szCs w:val="28"/>
        </w:rPr>
        <w:t xml:space="preserve"> руб.</w:t>
      </w:r>
      <w:bookmarkStart w:id="11" w:name="OCRUncertain275"/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bookmarkEnd w:id="11"/>
      <w:r>
        <w:rPr>
          <w:sz w:val="28"/>
          <w:szCs w:val="28"/>
        </w:rPr>
        <w:t>коммунальные услуги</w:t>
      </w:r>
      <w:r>
        <w:rPr>
          <w:sz w:val="28"/>
          <w:szCs w:val="28"/>
          <w:lang w:val="en-US" w:eastAsia="en-US"/>
        </w:rPr>
        <w:t xml:space="preserve"> - 15 000</w:t>
      </w:r>
      <w:r>
        <w:rPr>
          <w:sz w:val="28"/>
          <w:szCs w:val="28"/>
        </w:rPr>
        <w:t xml:space="preserve"> руб. Начислена заработная плата ад</w:t>
      </w:r>
      <w:bookmarkStart w:id="12" w:name="OCRUncertain276"/>
      <w:r>
        <w:rPr>
          <w:sz w:val="28"/>
          <w:szCs w:val="28"/>
        </w:rPr>
        <w:softHyphen/>
      </w:r>
      <w:bookmarkEnd w:id="12"/>
      <w:r>
        <w:rPr>
          <w:sz w:val="28"/>
          <w:szCs w:val="28"/>
        </w:rPr>
        <w:t>министрации предприятия</w:t>
      </w:r>
      <w:r>
        <w:rPr>
          <w:sz w:val="28"/>
          <w:szCs w:val="28"/>
          <w:lang w:val="en-US" w:eastAsia="en-US"/>
        </w:rPr>
        <w:t xml:space="preserve"> -150 000</w:t>
      </w:r>
      <w:r>
        <w:rPr>
          <w:sz w:val="28"/>
          <w:szCs w:val="28"/>
        </w:rPr>
        <w:t xml:space="preserve"> </w:t>
      </w:r>
      <w:bookmarkStart w:id="13" w:name="OCRUncertain277"/>
      <w:r>
        <w:rPr>
          <w:sz w:val="28"/>
          <w:szCs w:val="28"/>
        </w:rPr>
        <w:t>руб</w:t>
      </w:r>
      <w:r>
        <w:rPr>
          <w:sz w:val="28"/>
          <w:szCs w:val="28"/>
          <w:lang w:val="en-US" w:eastAsia="en-US"/>
        </w:rPr>
        <w:t>.</w:t>
      </w:r>
      <w:bookmarkEnd w:id="13"/>
      <w:r>
        <w:rPr>
          <w:sz w:val="28"/>
          <w:szCs w:val="28"/>
        </w:rPr>
        <w:t xml:space="preserve"> Начислены обязательные страховые платежи с заработной платы администрации (по ставкам, существующим на текущий период времени). Начислено арендодателю за аренду складских помещений</w:t>
      </w:r>
      <w:r>
        <w:rPr>
          <w:sz w:val="28"/>
          <w:szCs w:val="28"/>
          <w:lang w:val="en-US" w:eastAsia="en-US"/>
        </w:rPr>
        <w:t xml:space="preserve"> - 77 000</w:t>
      </w:r>
      <w:r>
        <w:rPr>
          <w:sz w:val="28"/>
          <w:szCs w:val="28"/>
        </w:rPr>
        <w:t xml:space="preserve"> руб. Оплачены почтовые расходы</w:t>
      </w:r>
      <w:r>
        <w:rPr>
          <w:sz w:val="28"/>
          <w:szCs w:val="28"/>
          <w:lang w:val="en-US" w:eastAsia="en-US"/>
        </w:rPr>
        <w:t xml:space="preserve"> – 1 300</w:t>
      </w:r>
      <w:r>
        <w:rPr>
          <w:sz w:val="28"/>
          <w:szCs w:val="28"/>
        </w:rPr>
        <w:t xml:space="preserve"> руб. Начислена амортизаци</w:t>
      </w:r>
      <w:bookmarkStart w:id="14" w:name="OCRUncertain279"/>
      <w:r>
        <w:rPr>
          <w:sz w:val="28"/>
          <w:szCs w:val="28"/>
        </w:rPr>
        <w:t xml:space="preserve">я </w:t>
      </w:r>
      <w:bookmarkEnd w:id="14"/>
      <w:r>
        <w:rPr>
          <w:sz w:val="28"/>
          <w:szCs w:val="28"/>
        </w:rPr>
        <w:t>основных средств общехозяйственного назначения</w:t>
      </w:r>
      <w:r>
        <w:rPr>
          <w:sz w:val="28"/>
          <w:szCs w:val="28"/>
          <w:lang w:val="en-US" w:eastAsia="en-US"/>
        </w:rPr>
        <w:t xml:space="preserve"> - 18 000</w:t>
      </w:r>
      <w:r>
        <w:rPr>
          <w:sz w:val="28"/>
          <w:szCs w:val="28"/>
        </w:rPr>
        <w:t xml:space="preserve"> руб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</w:rPr>
        <w:t>Вариант 4.</w:t>
      </w:r>
      <w:r>
        <w:rPr>
          <w:i/>
        </w:rPr>
        <w:t xml:space="preserve"> </w:t>
      </w:r>
      <w:r>
        <w:rPr>
          <w:rFonts w:eastAsia="Calibri"/>
          <w:sz w:val="28"/>
          <w:szCs w:val="28"/>
        </w:rPr>
        <w:t>Отразить на счетах хозяйственные операции по поступ</w:t>
        <w:softHyphen/>
        <w:t>лению пиломатериалов и передаче их в ремонтное про</w:t>
        <w:softHyphen/>
        <w:t>изводств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Предприятие приобретает пиломатериалы (доску по</w:t>
        <w:softHyphen/>
        <w:t>ловую) для ремонта производственного помещения на 5 396 000 руб., в т.ч. начислен НДС -20%. Фор</w:t>
        <w:softHyphen/>
        <w:t>ма расчета - акцептная. При доставке пиломатериалов предприятие несет следующие затра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1. Начислена заработная плата водителю за пере</w:t>
        <w:softHyphen/>
        <w:t xml:space="preserve">возку материалов </w:t>
      </w:r>
      <w:r>
        <w:rPr>
          <w:sz w:val="28"/>
          <w:szCs w:val="28"/>
        </w:rPr>
        <w:t>от поставщика</w:t>
      </w:r>
      <w:r>
        <w:rPr>
          <w:rFonts w:eastAsia="Calibri"/>
          <w:sz w:val="28"/>
          <w:szCs w:val="28"/>
        </w:rPr>
        <w:t xml:space="preserve"> на склад предприятия -10200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Начислены </w:t>
      </w:r>
      <w:r>
        <w:rPr>
          <w:sz w:val="28"/>
          <w:szCs w:val="28"/>
        </w:rPr>
        <w:t>обязательные страховые платежи с</w:t>
      </w:r>
      <w:r>
        <w:rPr>
          <w:rFonts w:eastAsia="Calibri"/>
          <w:sz w:val="28"/>
          <w:szCs w:val="28"/>
        </w:rPr>
        <w:t xml:space="preserve"> зарплат</w:t>
      </w:r>
      <w:r>
        <w:rPr>
          <w:sz w:val="28"/>
          <w:szCs w:val="28"/>
        </w:rPr>
        <w:t>ы водителя</w:t>
      </w:r>
      <w:r>
        <w:rPr>
          <w:rFonts w:eastAsia="Calibri"/>
          <w:sz w:val="28"/>
          <w:szCs w:val="28"/>
        </w:rPr>
        <w:t xml:space="preserve"> (по ставкам, суще</w:t>
        <w:softHyphen/>
        <w:t>ствующим на текущий период времени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>.Списаны командировочные расходы водителя за экспедирование груза - 920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>.Списано топливо из баков, сожженное при достав</w:t>
        <w:softHyphen/>
        <w:t>ке материалов, на 2700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>. Начислен износ автомобиля, перевозившего доску, -370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 склада в ремонтное производство переданы пило</w:t>
        <w:softHyphen/>
        <w:t>материалы на 632000 руб. Определить долю отклонений в стоимости (транспортно-заготовительных расходов), приходящуюся на партию материалов, переданных со склада в ремонтное производство. На начало отчетного периода величина отклонений в стоимости (транспорт</w:t>
        <w:softHyphen/>
        <w:t>но-заготовительных расходов) составляла 53 190 руб., а стоимость материалов - 22 400 000 руб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5.</w:t>
      </w:r>
      <w:r>
        <w:rPr>
          <w:i/>
        </w:rPr>
        <w:t xml:space="preserve"> </w:t>
      </w:r>
      <w:r>
        <w:rPr>
          <w:rFonts w:eastAsia="Calibri"/>
          <w:iCs/>
          <w:sz w:val="28"/>
          <w:szCs w:val="28"/>
        </w:rPr>
        <w:t>Отразить на счетах хозяйственные операции по учету акций, расчет</w:t>
      </w:r>
      <w:r>
        <w:rPr>
          <w:iCs/>
          <w:sz w:val="28"/>
          <w:szCs w:val="28"/>
        </w:rPr>
        <w:t>ов</w:t>
      </w:r>
      <w:r>
        <w:rPr>
          <w:rFonts w:eastAsia="Calibri"/>
          <w:iCs/>
          <w:sz w:val="28"/>
          <w:szCs w:val="28"/>
        </w:rPr>
        <w:t xml:space="preserve"> с акционерным обществом и продаж акций</w:t>
      </w:r>
      <w:r>
        <w:rPr>
          <w:iCs/>
          <w:sz w:val="28"/>
          <w:szCs w:val="28"/>
        </w:rPr>
        <w:t xml:space="preserve"> (с применением метода оценки – по средней стоимости)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редприятие приобретает акции </w:t>
      </w:r>
      <w:r>
        <w:rPr>
          <w:sz w:val="28"/>
          <w:szCs w:val="28"/>
        </w:rPr>
        <w:t>ПАО</w:t>
      </w:r>
      <w:r>
        <w:rPr>
          <w:rFonts w:eastAsia="Calibri"/>
          <w:sz w:val="28"/>
          <w:szCs w:val="28"/>
        </w:rPr>
        <w:t xml:space="preserve"> «Бытсервис». Номинальная стоимость одной акции -5000 руб. Расчет производится путем безналичных перечислений с расчетного счет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20 марта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 г. приобретено 80 акций по номинал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19 апреля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>г. приобретено 10 акций по 4900 руб. за штук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10 мая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 г. приобретено 30 акций по 5100 руб. за штук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По результатам работы за 202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г. </w:t>
      </w:r>
      <w:r>
        <w:rPr>
          <w:sz w:val="28"/>
          <w:szCs w:val="28"/>
        </w:rPr>
        <w:t>ПАО</w:t>
      </w:r>
      <w:r>
        <w:rPr>
          <w:rFonts w:eastAsia="Calibri"/>
          <w:sz w:val="28"/>
          <w:szCs w:val="28"/>
        </w:rPr>
        <w:t xml:space="preserve"> «Бытсервис» начислило дивиденды акционерам в размере 30 % годовых. Определить сумму дивидендов и отразить поступление их на расчетный счет предприятия (количество календарных дней в году 365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о истечении года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редприятие продало </w:t>
      </w:r>
      <w:r>
        <w:rPr>
          <w:sz w:val="28"/>
          <w:szCs w:val="28"/>
        </w:rPr>
        <w:t>10</w:t>
      </w:r>
      <w:r>
        <w:rPr>
          <w:rFonts w:eastAsia="Calibri"/>
          <w:sz w:val="28"/>
          <w:szCs w:val="28"/>
        </w:rPr>
        <w:t xml:space="preserve">0 акций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АО «Бытсервис» на рынке </w:t>
      </w:r>
      <w:r>
        <w:rPr>
          <w:sz w:val="28"/>
          <w:szCs w:val="28"/>
        </w:rPr>
        <w:t>ценных</w:t>
      </w:r>
      <w:r>
        <w:rPr>
          <w:rFonts w:eastAsia="Calibri"/>
          <w:sz w:val="28"/>
          <w:szCs w:val="28"/>
        </w:rPr>
        <w:t xml:space="preserve"> бумаг по 6000 руб. за штук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8"/>
        </w:rPr>
        <w:t>Вариант 6.</w:t>
      </w:r>
      <w:r>
        <w:rPr>
          <w:i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тразить бухгалтерскими проводками деятельность предприятия. Списать общехозяйственные расходы в себестоимость продукции. Определить себестоимость каждого изделия, исходя из удельного веса стоимости израсходованных материал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ООО</w:t>
      </w:r>
      <w:r>
        <w:rPr>
          <w:sz w:val="28"/>
          <w:szCs w:val="28"/>
        </w:rPr>
        <w:t xml:space="preserve"> </w:t>
      </w:r>
      <w:bookmarkStart w:id="15" w:name="OCRUncertain286"/>
      <w:r>
        <w:rPr>
          <w:sz w:val="28"/>
          <w:szCs w:val="28"/>
        </w:rPr>
        <w:t>«Диром</w:t>
      </w:r>
      <w:bookmarkEnd w:id="15"/>
      <w:r>
        <w:rPr>
          <w:sz w:val="28"/>
          <w:szCs w:val="28"/>
        </w:rPr>
        <w:t>» занимается и</w:t>
      </w:r>
      <w:bookmarkStart w:id="16" w:name="OCRUncertain287"/>
      <w:r>
        <w:rPr>
          <w:sz w:val="28"/>
          <w:szCs w:val="28"/>
        </w:rPr>
        <w:t>з</w:t>
      </w:r>
      <w:bookmarkEnd w:id="16"/>
      <w:r>
        <w:rPr>
          <w:sz w:val="28"/>
          <w:szCs w:val="28"/>
        </w:rPr>
        <w:t>готовлением и установкой метал</w:t>
        <w:softHyphen/>
        <w:t>лических дверей и гаражных ворот. В текущем месяце предприятие изготовило и установило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дверей и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гаражных ворот. Для изготовления дверей со склада в эксплуатацию передан металл на сумму</w:t>
      </w:r>
      <w:r>
        <w:rPr>
          <w:sz w:val="28"/>
          <w:szCs w:val="28"/>
          <w:lang w:val="en-US" w:eastAsia="en-US"/>
        </w:rPr>
        <w:t xml:space="preserve"> 250000</w:t>
      </w:r>
      <w:r>
        <w:rPr>
          <w:sz w:val="28"/>
          <w:szCs w:val="28"/>
        </w:rPr>
        <w:t xml:space="preserve"> руб., комплектующие изделия на сумму</w:t>
      </w:r>
      <w:r>
        <w:rPr>
          <w:sz w:val="28"/>
          <w:szCs w:val="28"/>
          <w:lang w:val="en-US" w:eastAsia="en-US"/>
        </w:rPr>
        <w:t xml:space="preserve"> 18 000</w:t>
      </w:r>
      <w:r>
        <w:rPr>
          <w:sz w:val="28"/>
          <w:szCs w:val="28"/>
        </w:rPr>
        <w:t xml:space="preserve"> руб. Использованы специальные инструменты на сумму</w:t>
      </w:r>
      <w:r>
        <w:rPr>
          <w:sz w:val="28"/>
          <w:szCs w:val="28"/>
          <w:lang w:val="en-US" w:eastAsia="en-US"/>
        </w:rPr>
        <w:t xml:space="preserve"> 5 400</w:t>
      </w:r>
      <w:r>
        <w:rPr>
          <w:sz w:val="28"/>
          <w:szCs w:val="28"/>
        </w:rPr>
        <w:t xml:space="preserve"> руб. Начислен износ основных средств</w:t>
      </w:r>
      <w:r>
        <w:rPr>
          <w:sz w:val="28"/>
          <w:szCs w:val="28"/>
          <w:lang w:val="en-US" w:eastAsia="en-US"/>
        </w:rPr>
        <w:t xml:space="preserve"> -7 800</w:t>
      </w:r>
      <w:r>
        <w:rPr>
          <w:sz w:val="28"/>
          <w:szCs w:val="28"/>
        </w:rPr>
        <w:t xml:space="preserve"> руб. Начислена заработная плата рабочим за изготовление дверей</w:t>
      </w:r>
      <w:r>
        <w:rPr>
          <w:sz w:val="28"/>
          <w:szCs w:val="28"/>
          <w:lang w:val="en-US" w:eastAsia="en-US"/>
        </w:rPr>
        <w:t xml:space="preserve"> - 128 000</w:t>
      </w:r>
      <w:r>
        <w:rPr>
          <w:sz w:val="28"/>
          <w:szCs w:val="28"/>
        </w:rPr>
        <w:t xml:space="preserve"> руб. Начислены обязательные страховые платежи с заработной платы (по ставкам, существующим на текущий период времени). Для изготовления ворот со склада в эксплуатацию передан металл на сумму</w:t>
      </w:r>
      <w:r>
        <w:rPr>
          <w:sz w:val="28"/>
          <w:szCs w:val="28"/>
          <w:lang w:val="en-US" w:eastAsia="en-US"/>
        </w:rPr>
        <w:t xml:space="preserve"> 360 000</w:t>
      </w:r>
      <w:r>
        <w:rPr>
          <w:sz w:val="28"/>
          <w:szCs w:val="28"/>
        </w:rPr>
        <w:t xml:space="preserve"> руб</w:t>
      </w:r>
      <w:bookmarkStart w:id="17" w:name="OCRUncertain290"/>
      <w:r>
        <w:rPr>
          <w:sz w:val="28"/>
          <w:szCs w:val="28"/>
        </w:rPr>
        <w:t>.,</w:t>
      </w:r>
      <w:bookmarkEnd w:id="17"/>
      <w:r>
        <w:rPr>
          <w:sz w:val="28"/>
          <w:szCs w:val="28"/>
        </w:rPr>
        <w:t xml:space="preserve"> комплектующие изделия на сумму</w:t>
      </w:r>
      <w:r>
        <w:rPr>
          <w:sz w:val="28"/>
          <w:szCs w:val="28"/>
          <w:lang w:val="en-US" w:eastAsia="en-US"/>
        </w:rPr>
        <w:t xml:space="preserve"> 64 000</w:t>
      </w:r>
      <w:r>
        <w:rPr>
          <w:sz w:val="28"/>
          <w:szCs w:val="28"/>
        </w:rPr>
        <w:t xml:space="preserve"> руб. Начис</w:t>
        <w:softHyphen/>
        <w:t>лен износ основных средств</w:t>
      </w:r>
      <w:r>
        <w:rPr>
          <w:sz w:val="28"/>
          <w:szCs w:val="28"/>
          <w:lang w:val="en-US" w:eastAsia="en-US"/>
        </w:rPr>
        <w:t xml:space="preserve"> 19 100</w:t>
      </w:r>
      <w:r>
        <w:rPr>
          <w:sz w:val="28"/>
          <w:szCs w:val="28"/>
        </w:rPr>
        <w:t xml:space="preserve"> руб. Начислена заработная плата рабочим за изготовление ворот</w:t>
      </w:r>
      <w:r>
        <w:rPr>
          <w:sz w:val="28"/>
          <w:szCs w:val="28"/>
          <w:lang w:val="en-US" w:eastAsia="en-US"/>
        </w:rPr>
        <w:t xml:space="preserve"> 96 000</w:t>
      </w:r>
      <w:r>
        <w:rPr>
          <w:sz w:val="28"/>
          <w:szCs w:val="28"/>
        </w:rPr>
        <w:t xml:space="preserve"> руб. Начислены обязательные страховые платежи с заработной платы (по ставк</w:t>
      </w:r>
      <w:bookmarkStart w:id="18" w:name="OCRUncertain291"/>
      <w:r>
        <w:rPr>
          <w:sz w:val="28"/>
          <w:szCs w:val="28"/>
        </w:rPr>
        <w:t>а</w:t>
      </w:r>
      <w:bookmarkEnd w:id="18"/>
      <w:r>
        <w:rPr>
          <w:sz w:val="28"/>
          <w:szCs w:val="28"/>
        </w:rPr>
        <w:t>м, существующим на текущий период времени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текущем месяце производственное предприятие начислило и оплатило арендную плату за текущую аренду помещения офиса</w:t>
      </w:r>
      <w:r>
        <w:rPr>
          <w:sz w:val="28"/>
          <w:szCs w:val="28"/>
          <w:lang w:val="en-US" w:eastAsia="en-US"/>
        </w:rPr>
        <w:t xml:space="preserve"> -229 000</w:t>
      </w:r>
      <w:r>
        <w:rPr>
          <w:sz w:val="28"/>
          <w:szCs w:val="28"/>
        </w:rPr>
        <w:t xml:space="preserve"> руб., оплатило телефонные и почтовые услуги</w:t>
      </w:r>
      <w:r>
        <w:rPr>
          <w:sz w:val="28"/>
          <w:szCs w:val="28"/>
          <w:lang w:val="en-US" w:eastAsia="en-US"/>
        </w:rPr>
        <w:t xml:space="preserve"> -19 000</w:t>
      </w:r>
      <w:r>
        <w:rPr>
          <w:sz w:val="28"/>
          <w:szCs w:val="28"/>
        </w:rPr>
        <w:t xml:space="preserve"> руб. Начислено и оплачено сторонней организации за охрану офиса и складских помещений</w:t>
      </w:r>
      <w:r>
        <w:rPr>
          <w:sz w:val="28"/>
          <w:szCs w:val="28"/>
          <w:lang w:val="en-US" w:eastAsia="en-US"/>
        </w:rPr>
        <w:t xml:space="preserve"> - 32 000</w:t>
      </w:r>
      <w:r>
        <w:rPr>
          <w:sz w:val="28"/>
          <w:szCs w:val="28"/>
        </w:rPr>
        <w:t xml:space="preserve"> руб. Акцептован счет за электро</w:t>
        <w:softHyphen/>
        <w:t>энергию</w:t>
      </w:r>
      <w:r>
        <w:rPr>
          <w:sz w:val="28"/>
          <w:szCs w:val="28"/>
          <w:lang w:val="en-US" w:eastAsia="en-US"/>
        </w:rPr>
        <w:t xml:space="preserve"> - 47 000</w:t>
      </w:r>
      <w:r>
        <w:rPr>
          <w:sz w:val="28"/>
          <w:szCs w:val="28"/>
        </w:rPr>
        <w:t xml:space="preserve"> руб. и теплоснабжение</w:t>
      </w:r>
      <w:r>
        <w:rPr>
          <w:sz w:val="28"/>
          <w:szCs w:val="28"/>
          <w:lang w:val="en-US" w:eastAsia="en-US"/>
        </w:rPr>
        <w:t xml:space="preserve"> - 55 000</w:t>
      </w:r>
      <w:r>
        <w:rPr>
          <w:sz w:val="28"/>
          <w:szCs w:val="28"/>
        </w:rPr>
        <w:t xml:space="preserve"> руб. Начислен износ основных средств общехозяйственного назначения</w:t>
      </w:r>
      <w:r>
        <w:rPr>
          <w:sz w:val="28"/>
          <w:szCs w:val="28"/>
          <w:lang w:val="en-US" w:eastAsia="en-US"/>
        </w:rPr>
        <w:t xml:space="preserve"> - 6 300</w:t>
      </w:r>
      <w:r>
        <w:rPr>
          <w:sz w:val="28"/>
          <w:szCs w:val="28"/>
        </w:rPr>
        <w:t xml:space="preserve"> руб. Начислен износ нематериальных активов </w:t>
      </w:r>
      <w:r>
        <w:rPr>
          <w:sz w:val="28"/>
          <w:szCs w:val="28"/>
          <w:lang w:val="en-US" w:eastAsia="en-US"/>
        </w:rPr>
        <w:t xml:space="preserve"> - 13 000</w:t>
      </w:r>
      <w:r>
        <w:rPr>
          <w:sz w:val="28"/>
          <w:szCs w:val="28"/>
        </w:rPr>
        <w:t xml:space="preserve"> руб. Начислена заработная плата администрации пред</w:t>
        <w:softHyphen/>
        <w:t>приятия</w:t>
      </w:r>
      <w:r>
        <w:rPr>
          <w:sz w:val="28"/>
          <w:szCs w:val="28"/>
          <w:lang w:val="en-US" w:eastAsia="en-US"/>
        </w:rPr>
        <w:t xml:space="preserve"> 310 000</w:t>
      </w:r>
      <w:r>
        <w:rPr>
          <w:sz w:val="28"/>
          <w:szCs w:val="28"/>
        </w:rPr>
        <w:t xml:space="preserve"> руб. Начислены обязательные страховые платежи с заработной платы (по ставкам, существующим на текущий период времени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Вариант 7.</w:t>
      </w:r>
      <w:r>
        <w:rPr>
          <w:bCs/>
          <w:sz w:val="28"/>
          <w:szCs w:val="28"/>
        </w:rPr>
        <w:t xml:space="preserve"> Организация рассчиталась с иностранным поставщиком, уплатив 620 тыс. руб по договору об отчуждении исключительного права на результат интеллектуальной деятельности и 27 тыс. руб за консультирование по вопросам возможности приобретения франшизы поставщика на продажи специального, запатентованного оборудования. Оплата была проведена в безналичной форме с валютного счета. Кроме того, был уплачен таможенный сбор в размере 54 тыс. руб. и 23 тыс. руб. невозмещаемых налогов. Какие бухгалтерские записи будут отражены в бухгалтерском учете в связи с произведенными оплатами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8.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тразить бухгалтерскими проводками деятельность предприятия.</w:t>
      </w:r>
      <w:r>
        <w:rPr>
          <w:bCs/>
          <w:sz w:val="28"/>
          <w:szCs w:val="28"/>
        </w:rPr>
        <w:t xml:space="preserve"> Организация производит мебель и является плательщиком НДС. В отчетном периоде было реализовано 750 шкафов по цене 2 500 руб. (цена без НДС) при себестоимости изготовления 1 200 руб. (в том числе НДС 20 %). Кроме реализации продукции оптовому покупателю, завод 10 шкафов передал подшефной школе, 30 шкафов было передано по себестоимости в качестве натуральной оплаты труда сотрудника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определить сумму НДС, подлежащую уплате в бюдже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9</w:t>
      </w:r>
      <w:r>
        <w:rPr>
          <w:b/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тразить бухгалтерскими проводками деятельность предприятия. Организация застраховала складское помещение от пожара. Сумма страхового возмещения при наступлении страхового случая – 500 000 рублей. Размер страхового платежа 15 000 рублей был перечислен в день заключения договора. В период действия договора страхования на складе возник пожар и помещение пострадало. Страховая организация выплатила страховое возмещение в полном объеме – 500 000 рублей. Для проведения ремонта приобретены материалы на сумму 354 000 рублей (в том числе НДС 20%). Ремонт проведен собственными силами ремонтной мастерской. Оплата труда по ремонту склада составила 96 000 рублей. Удержан НДФЛ, начислены страховые взносы 30,2%). Расходы по ремонту списаны в фактическом размере за счет страхового возмещения. Списана разница между затратами и страховым возмещение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Вариант 10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тразить бухгалтерскими проводками деятельность предприятия. ООО «Комета» и ООО «Николь» сдают в аренду здание, находящееся в долевой собственности. Стоимость здания 6 258 000 рублей. ООО «Комета» принадлежит 30% площади здания, ООО «Николь» - 70%. Расчеты с заказчиком осуществляет ООО «Николь». Аренда один из основных видов деятельности ООО «Николь». Арендная плата 150 000 рублей в месяц (в том числе НДС 20%). Амортизация здания у ООО «Комета» 1600 рублей в месяц, у ООО «Николь» - 1400 рублей в месяц, коммунальные платежи у ООО «Комета» 4500 рублей, у ООО «Николь» - 15000 руб. Заработная плата работника, занятого исполнением договора 18 000 руб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color w:val="000000"/>
          <w:sz w:val="28"/>
          <w:szCs w:val="28"/>
        </w:rPr>
        <w:t>Примерные вопросы к экзамену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28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информационной системе управления экономикой предприят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информации бухгалтерского уче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и управленческий учет: цели, сравнительная характеристика, области использования подготавливаемой информа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как составная часть финансового уче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тивного регулирования бухгалтерского (финансового) учета в Российской Федера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ная политика предприятия, принципы ее формирования и раскрыт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 о денежной системе, наличных и безналичных расчетах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денежной наличности в кассе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денежных документов и переводов в пут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одотчетных сум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денежных средств на расчетных и других счетах в банках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учета дебиторской и кредиторской задолженности. Формы расчетов. Сроки расчетов. Исковая давность. Система счетов по учету расчетов с дебиторами и кредитор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поставщиками и подрядчик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покупателями и заказчик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учета факторинговых и бартерных операций, расчетов с использованием векселе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по претензия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учредителями, акционерами, государственными и муниципальными орган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, связанных с выполнением договора простого товарищества и договора доверительного управления имущество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кредитов банка и займов и процентов за пользование заемными средств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бюджетом. Виды налогов, источники уплаты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внебюджетными фонд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по имущественному и личному страхованию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изация денежных средств и расчетов с дебиторами и кредитор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и классификация капитальных вложений. Принципы учета капитальных вложен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затрат на капитальное строительство: строительных и монтажных работ при подрядном и хозяйственном способах их производства; приобретение оборудования, инструмента и инвентаря; прочих капитальных работ и затрат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риобретения земельных участков, объектов природопользования, отдельных объектов основных средст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риобретения и создания нематериальных актив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законченных капитальных вложений. Определение инвентарной стоимости вводимых в действие объектов капитальных вложен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средства, их состав, классификация и оценка. Синтетический и аналитический учет основных средст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оступления основных средств. Формирование стоимости объектов основных средств в зависимости от источников поступлен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зноса основных средств. Методы начисления амортиза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затрат на восстановление (ремонт)  основных средст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 основных средств. Формы аренды. Учет аренды основных средств у арендодателя и арендатора. Учет лизинговых операц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выбытия основных средст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изация основных средст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атериальные активы, их состав, классификация и оценка. Синтетический и аналитический учет нематериальных актив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оступления нематериальных актив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амортизации нематериальных активов. Методы начисления амортиза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выбытия нематериальных актив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изация нематериальных актив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финансовых вложений и принципы их оценк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нвестиций в акции. Покупка акций и их оценка. Продажа акций. Учет доходов (дивидендов). Учет потенциальных убытков в соответствии с котировкой акций на рынке ценных бумаг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нвестиций в облигации. Покупка облигаций и их оценка. Погашение разницы между номинальной стоимостью облигаций и их покупной стоимостью. Учет доходов (процентов). Погашение (выкуп) облигац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редъявленных займов под векселя и иные долговые обязательства и процентов по займа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вкладов в уставный (складочный) капитал и доходы от участия в капитале других организац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финансовых вложений по договору простого товарищества и доходов (убытков) от совместной деятельност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подотчетными лицами по командировка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по социальному страхованию и обеспечению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аккредитива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пераций на расчетном счете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цифровой экономики и место бухгалтерского учета в ней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возные технологии цифровой трансформации бухгалтерского учета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овая этика бухгалтера и работа с данными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ая безопасность в бухгалтерском учете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-компетентность бухгалтера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бухгалтерском учете ДС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расчетов с дебиторами и кредиторами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инвестиций в основной капитал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основных средств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нематериальных активов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финансовых вложений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производственные запасы, их состав, принципы  оценк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оступления материалов. Формирование фактической себестоимости материалов, поступающих на склад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тпуска материалов со складов. Методы оценки расхода материал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материалов на складах и в бухгалтерии. Методы аналитического учета материалов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товаров в розничной, оптовой и комиссионной торговле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налога на добавленную стоимость по приобретенным материально-производственным запаса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изация материально-производственных запасов, учет результатов инвентариза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численности работников, отработанного времени и выработк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, системы и виды оплаты труда. Порядок расчета заработной платы, доплат, оплаты отпусков, надбавок, гарантий и компенсац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удержаний из заработной платы работников: подоходного налога, по исполнительным листа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персоналом за товары, купленные в кредит, предоставленные займы, по возмещению материального ущерба и прочим операция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производство, их состав и классификац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граничение затрат по временным периодам: расходы будущих периодов; резервы предстоящих расходов и платеже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, характеристика и учет материальных затрат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, характеристика и учет затрат на оплату труд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производственных расходы: состав, порядок учета и списан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хозяйственные расходы: состав, порядок учета и списан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непроизводительных расходов и потерь: от брака,  простоев, недостач и порчи материальных ресурсов и др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завершенное производство: состав, выявление, методы оценки и порядок уче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учета затрат на производство и калькулирования себестоимости продукции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ержки обращения, их состав и порядок учета в организациях торговл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ая продукция, ее состав и оценка. Учет поступления готовой продук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тгрузки (отпуска) продукции покупателя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ерческие расходы: их состав, порядок учета и списан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ческие расходы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налога на добавленную стоимость, акцизов и других обязательных платежей по реализованной продукц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еализации покупных товаров. Особенности учета реализации товаров на условиях договора комисси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пераций по валютному счету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кассовых операций в иностранной валюте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экспортных операц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мпортных операци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финансового результата деятельности предприятия, порядок его формирования и принципы уче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рибылей и убытков от реализации продукции, товаров, работ и услуг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доходы и расходы, их состав и порядок уче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спользования прибыли отчетного год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ный капитал, учет его формирования и изменений на предприятиях различных организационно-правовых форм собственност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езервного капитал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добавочного капитал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нераспределенной прибыл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целевого финансировани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ценочных резервов (по сомнительным долгам, под обесценение ценных бумаг)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езервов предстоящих расходов и платеже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ский баланс. Принципы построения. Правила оценки статей баланс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 финансовых результатах. Содержание отче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 движении капитала, его назначение и содержание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 движении денежных средств, его назначение т содержание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граничение затрат в учете по временным периодам: резервы предстоящих расходов и платежей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расчетов с учредителям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ская проверка финансовой отчетности. Порядок рассмотрения, утверждения, представления и опубликования финансовой отчетност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тверждения бухгалтерской (финансовой) отчетност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а и сроки представления годовой финансовой отчетност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материально-производственных запасов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расчетов с персоналом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издержек производства и обращения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готовой продукции и ее реализации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операций с иностранной валютой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финансовых результатов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учете капитала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цифровых и сквозных технологий в составлении отчетности</w:t>
      </w:r>
    </w:p>
    <w:p>
      <w:pPr>
        <w:pStyle w:val="Style9"/>
        <w:spacing w:lineRule="auto" w:line="360" w:before="0" w:after="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Рекомендуемая литература 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35"/>
        <w:gridCol w:w="1485"/>
        <w:gridCol w:w="2439"/>
        <w:gridCol w:w="3823"/>
        <w:gridCol w:w="1241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  <w:tr>
        <w:trPr>
          <w:trHeight w:val="27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еримов, В.Э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финансовый учет: учебник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ндина Наталья Николаевн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финансовый учет: Учебное пособ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циферова Инна Викторовн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финансовый учет: Учебник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"Дашков и К", 201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драков Николай Петрович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учет (финансовый и управленческий): Учебник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19"/>
                <w:szCs w:val="19"/>
              </w:rPr>
            </w:pPr>
            <w:r>
              <w:rPr>
                <w:rStyle w:val="Fontstyle01"/>
                <w:rFonts w:cs="Times New Roman"/>
                <w:sz w:val="19"/>
                <w:szCs w:val="19"/>
              </w:rPr>
              <w:t>Маркова В.Д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rStyle w:val="Fontstyle01"/>
                <w:rFonts w:cs="Times New Roman"/>
                <w:sz w:val="19"/>
                <w:szCs w:val="19"/>
              </w:rPr>
              <w:t>Цифровая экономика : учебник.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rStyle w:val="Fontstyle01"/>
                <w:rFonts w:cs="Times New Roman"/>
                <w:sz w:val="19"/>
                <w:szCs w:val="19"/>
              </w:rPr>
              <w:t>М. : ИНФРА-М, 2018. - 186 с. - (Высшее образование: Бакалавриат)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25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Fontstyle01"/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19"/>
                <w:szCs w:val="19"/>
              </w:rPr>
              <w:t>Цифровая экономика: учебник / авт. Сост. Л. А. Каргина, А. А. Вовк, С. Л. Лебедева, О. Е. Михненко и др.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19"/>
                <w:szCs w:val="19"/>
              </w:rPr>
              <w:t>Москвва: Прометей, 2020. – 223с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19"/>
                <w:szCs w:val="19"/>
                <w:highlight w:val="yellow"/>
              </w:rPr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Н.А. Миславска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Проблемы применения искусственного интеллекта в бухгалтерском учете.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“</w:t>
            </w:r>
            <w:r>
              <w:rPr>
                <w:bCs/>
                <w:iCs/>
                <w:color w:val="000000"/>
                <w:sz w:val="19"/>
                <w:szCs w:val="19"/>
              </w:rPr>
              <w:t>АУДИТОР” №6-2021</w:t>
            </w:r>
          </w:p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sz w:val="19"/>
                  <w:szCs w:val="19"/>
                </w:rPr>
                <w:t>https://gaap.ru/articles/Problemy</w:t>
              </w:r>
            </w:hyperlink>
          </w:p>
          <w:p>
            <w:pPr>
              <w:pStyle w:val="Normal"/>
              <w:rPr>
                <w:bCs/>
                <w:i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iCs/>
                <w:color w:val="000000"/>
                <w:sz w:val="19"/>
                <w:szCs w:val="19"/>
                <w:lang w:val="en-US"/>
              </w:rPr>
              <w:t>_primeneniya_iskusstvennogo_</w:t>
            </w:r>
          </w:p>
          <w:p>
            <w:pPr>
              <w:pStyle w:val="Normal"/>
              <w:rPr>
                <w:bCs/>
                <w:i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iCs/>
                <w:color w:val="000000"/>
                <w:sz w:val="19"/>
                <w:szCs w:val="19"/>
                <w:lang w:val="en-US"/>
              </w:rPr>
              <w:t>intellekta_v_bukhgalterskom_uchete/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66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Баев А. А., Левина В. С., Реут А. В., Свидлер А. А., Харитонов И. А., Григорьев В. В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color w:val="000000"/>
                <w:kern w:val="2"/>
                <w:sz w:val="19"/>
                <w:szCs w:val="19"/>
              </w:rPr>
            </w:pPr>
            <w:r>
              <w:rPr>
                <w:bCs/>
                <w:iCs/>
                <w:color w:val="000000"/>
                <w:kern w:val="2"/>
                <w:sz w:val="19"/>
                <w:szCs w:val="19"/>
              </w:rPr>
              <w:t>Блокчейн-технология в бухгалтерском учете и аудите</w:t>
            </w:r>
          </w:p>
          <w:p>
            <w:pPr>
              <w:pStyle w:val="Normal"/>
              <w:rPr>
                <w:bCs/>
                <w:iCs/>
                <w:color w:val="000000"/>
                <w:kern w:val="2"/>
                <w:sz w:val="19"/>
                <w:szCs w:val="19"/>
              </w:rPr>
            </w:pPr>
            <w:r>
              <w:rPr>
                <w:bCs/>
                <w:iCs/>
                <w:color w:val="000000"/>
                <w:kern w:val="2"/>
                <w:sz w:val="19"/>
                <w:szCs w:val="19"/>
              </w:rPr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hyperlink r:id="rId5">
              <w:r>
                <w:rPr>
                  <w:rStyle w:val="InternetLink"/>
                  <w:bCs/>
                  <w:iCs/>
                  <w:color w:val="000000"/>
                  <w:sz w:val="19"/>
                  <w:szCs w:val="19"/>
                </w:rPr>
                <w:t>https://cyberleninka.ru/article/n</w:t>
              </w:r>
            </w:hyperlink>
          </w:p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/blokcheyn-tehnologiya-v-</w:t>
            </w:r>
          </w:p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buhgalterskom-uchete-i-audite?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00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rStyle w:val="Markedcontent"/>
                <w:color w:val="000000"/>
                <w:sz w:val="19"/>
                <w:szCs w:val="19"/>
              </w:rPr>
              <w:t>Агеева О.А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iCs/>
                <w:color w:val="000000"/>
                <w:kern w:val="2"/>
                <w:sz w:val="19"/>
                <w:szCs w:val="19"/>
              </w:rPr>
            </w:pPr>
            <w:r>
              <w:rPr>
                <w:rStyle w:val="Markedcontent"/>
                <w:color w:val="000000"/>
                <w:sz w:val="19"/>
                <w:szCs w:val="19"/>
              </w:rPr>
              <w:t>Трансформация методов бухгалтерского учета в условиях цифровой</w:t>
            </w:r>
            <w:r>
              <w:rPr>
                <w:color w:val="000000"/>
                <w:sz w:val="19"/>
                <w:szCs w:val="19"/>
              </w:rPr>
              <w:br/>
            </w:r>
            <w:r>
              <w:rPr>
                <w:rStyle w:val="Markedcontent"/>
                <w:color w:val="000000"/>
                <w:sz w:val="19"/>
                <w:szCs w:val="19"/>
              </w:rPr>
              <w:t>экономики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rStyle w:val="Markedcontent"/>
                <w:color w:val="000000"/>
                <w:sz w:val="19"/>
                <w:szCs w:val="19"/>
              </w:rPr>
              <w:t>Экономика: вчера, сегодня, завтра. 2020. Том 10. № 2А. С. 241-248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00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Markedcontent"/>
                <w:color w:val="000000"/>
                <w:sz w:val="19"/>
                <w:szCs w:val="19"/>
              </w:rPr>
              <w:t>Лабынцев Н. Т., Чухрова О. В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Markedcontent"/>
                <w:color w:val="000000"/>
                <w:sz w:val="19"/>
                <w:szCs w:val="19"/>
              </w:rPr>
              <w:t>Развитие бухгалтерского учета в условиях цифровой экономики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Markedcontent"/>
                <w:color w:val="000000"/>
                <w:sz w:val="19"/>
                <w:szCs w:val="19"/>
              </w:rPr>
            </w:pPr>
            <w:hyperlink r:id="rId6">
              <w:r>
                <w:rPr>
                  <w:rStyle w:val="InternetLink"/>
                  <w:color w:val="000000"/>
                  <w:sz w:val="19"/>
                  <w:szCs w:val="19"/>
                </w:rPr>
                <w:t>https://cyberleninka.ru/article/n/</w:t>
              </w:r>
            </w:hyperlink>
          </w:p>
          <w:p>
            <w:pPr>
              <w:pStyle w:val="Normal"/>
              <w:rPr/>
            </w:pPr>
            <w:r>
              <w:rPr>
                <w:rStyle w:val="Markedcontent"/>
                <w:color w:val="000000"/>
                <w:sz w:val="19"/>
                <w:szCs w:val="19"/>
                <w:lang w:val="en-US"/>
              </w:rPr>
              <w:t>razvitie-buhgalterskogo-ucheta-</w:t>
            </w:r>
          </w:p>
          <w:p>
            <w:pPr>
              <w:pStyle w:val="Normal"/>
              <w:rPr/>
            </w:pPr>
            <w:r>
              <w:rPr>
                <w:rStyle w:val="Markedcontent"/>
                <w:color w:val="000000"/>
                <w:sz w:val="19"/>
                <w:szCs w:val="19"/>
                <w:lang w:val="en-US"/>
              </w:rPr>
              <w:t>v-usloviyah-tsifrovoy-ekonomiki/viewer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горелова Марина Яковлевн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(финансовый) учет: Теория и практика: Учебное пособ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ий Центр РИОР, 201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етров Александр Михайлович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финансовый учет. Практикум: Учебное пособ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1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мышанов Петр Иванович, Камышанов Александр Петрович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нансовый и управленческий учет и анализ: Учебник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пова Наталья Анатольевна, Корнеева Татьяна Анатольевн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галтерский финансовый учет в схемах и таблицах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48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rStyle w:val="Fontstyle01"/>
                <w:rFonts w:cs="Times New Roman"/>
                <w:sz w:val="19"/>
                <w:szCs w:val="19"/>
              </w:rPr>
              <w:t>Н.А. Кравченко, В.Д. Марков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rStyle w:val="Fontstyle01"/>
                <w:rFonts w:cs="Times New Roman"/>
                <w:sz w:val="19"/>
                <w:szCs w:val="19"/>
              </w:rPr>
              <w:t xml:space="preserve">Вызовы цифровой трансформации и бизнес высоких технологий  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rStyle w:val="Fontstyle01"/>
                <w:rFonts w:cs="Times New Roman"/>
                <w:sz w:val="19"/>
                <w:szCs w:val="19"/>
              </w:rPr>
              <w:t>Российская академия наук, Сибирское отделение, Институт экономики и организации промышленного производства СО РАН. – Новосибирск : Изд-во ИЭОПП СО РАН, 2019. – 351 с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55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ширина, А. М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звитие информационного общества : учебное пособ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восибирский государственный технический университет, 2019. – 92с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07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отова, В. С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ые инструменты и сервисы в работе учителя: учебное пособ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ий государственный университет имени А.С. Пушкина, 2020. – 220 с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859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Морозкина С. С., Конарева Е. С. Сторчакова В. Г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Искусственный интеллект в бухгалтерском учете кредитных организаций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iCs/>
                <w:color w:val="000000"/>
                <w:sz w:val="19"/>
                <w:szCs w:val="19"/>
                <w:lang w:val="en-US"/>
              </w:rPr>
              <w:t>URL: https://cyberleninka.ru/article/n /iskusstvennyy-intellekt-v-</w:t>
            </w:r>
          </w:p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buhgalterskom-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chetekreditnyh-organizatsiy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12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Поротькин Е. С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Инновационная экономика и цифровизация бизнеса: учебное пособие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bCs/>
                <w:iCs/>
                <w:color w:val="000000"/>
                <w:sz w:val="19"/>
                <w:szCs w:val="19"/>
              </w:rPr>
              <w:t>Самарский государственный технический университет, Экономика промышленности и производственный менеджмент. – Самара, 2021. – 132 с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422" w:hRule="exac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rStyle w:val="Markedcontent"/>
                <w:color w:val="000000"/>
                <w:sz w:val="19"/>
                <w:szCs w:val="19"/>
              </w:rPr>
              <w:t>Бреус Н.Л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rStyle w:val="Markedcontent"/>
                <w:color w:val="000000"/>
                <w:sz w:val="19"/>
                <w:szCs w:val="19"/>
              </w:rPr>
              <w:t>Система учета затрат с использованием технологий интернета вещей как</w:t>
            </w:r>
            <w:r>
              <w:rPr>
                <w:color w:val="000000"/>
                <w:sz w:val="19"/>
                <w:szCs w:val="19"/>
              </w:rPr>
              <w:br/>
            </w:r>
            <w:r>
              <w:rPr>
                <w:rStyle w:val="Markedcontent"/>
                <w:color w:val="000000"/>
                <w:sz w:val="19"/>
                <w:szCs w:val="19"/>
              </w:rPr>
              <w:t>инструмент повышения производительности работ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19"/>
                <w:szCs w:val="19"/>
              </w:rPr>
            </w:pPr>
            <w:r>
              <w:rPr>
                <w:rStyle w:val="Markedcontent"/>
                <w:color w:val="000000"/>
                <w:sz w:val="19"/>
                <w:szCs w:val="19"/>
              </w:rPr>
              <w:t>Экономика: вчера, сегодня, завтра.</w:t>
            </w:r>
            <w:r>
              <w:rPr>
                <w:color w:val="000000"/>
                <w:sz w:val="19"/>
                <w:szCs w:val="19"/>
              </w:rPr>
              <w:br/>
            </w:r>
            <w:r>
              <w:rPr>
                <w:rStyle w:val="Markedcontent"/>
                <w:color w:val="000000"/>
                <w:sz w:val="19"/>
                <w:szCs w:val="19"/>
              </w:rPr>
              <w:t>2019. Том 9. № 9А. С. 203-209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Style9"/>
        <w:spacing w:before="280" w:after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character" w:styleId="Fontstyle01">
    <w:name w:val="fontstyle01"/>
    <w:basedOn w:val="Style7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Markedcontent">
    <w:name w:val="markedconten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hadow/>
      <w:effect w:val="blinkBackground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firstLine="90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earn.innopolis.university/Trainings/8a638ad1-7453-48d4-40ef-08d9f85f32be/Review/c49a9b18-204a-4d16-c196-08d9f83f9b59?back=%2FStudents%2FTrainings%2F8a638ad1-7453-48d4-40ef-08d9f85f32be%3Fback%3D%252FStudents%252FSet%252F24082be5-6874-4afb-8067-08d9f8b02e9c%252FHistory%253Fback%253D%25252FStudents%25252FHistory%23c49a9b18-204a-4d16-c196-08d9f83f9b59" TargetMode="External"/><Relationship Id="rId4" Type="http://schemas.openxmlformats.org/officeDocument/2006/relationships/hyperlink" Target="https://gaap.ru/articles/Problemy" TargetMode="External"/><Relationship Id="rId5" Type="http://schemas.openxmlformats.org/officeDocument/2006/relationships/hyperlink" Target="https://cyberleninka.ru/article/n" TargetMode="External"/><Relationship Id="rId6" Type="http://schemas.openxmlformats.org/officeDocument/2006/relationships/hyperlink" Target="https://cyberleninka.ru/article/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22:00Z</dcterms:created>
  <dc:creator>Computer</dc:creator>
  <dc:description/>
  <cp:keywords/>
  <dc:language>en-US</dc:language>
  <cp:lastModifiedBy>555</cp:lastModifiedBy>
  <cp:lastPrinted>2005-10-24T20:03:00Z</cp:lastPrinted>
  <dcterms:modified xsi:type="dcterms:W3CDTF">2022-09-06T17:40:00Z</dcterms:modified>
  <cp:revision>73</cp:revision>
  <dc:subject/>
  <dc:title>Министерство образования Российской Федерации</dc:title>
</cp:coreProperties>
</file>